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затвердження штатного розпису комунального закладу   Тростянецької міської ради «Футбольний клуб «Тростянець» з 01.01.2026 року</w:t>
      </w: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. 32, ст. 52, ст. 59 Закону України «Про місцеве самоврядування в Україні», Законом України «Про державний бюджет на 2026 рік», Наказом Міністерства України у справах молоді та спорту № 2097 від 23.09.2005 року «</w:t>
      </w:r>
      <w:r>
        <w:rPr>
          <w:rStyle w:val="Rvts23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Cs w:val="28"/>
          <w:lang w:val="uk-UA"/>
        </w:rPr>
        <w:t xml:space="preserve">», 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Затвердити штатний розпис комунального закладу Тростянецької     міської ради «</w:t>
      </w:r>
      <w:r>
        <w:rPr>
          <w:szCs w:val="28"/>
          <w:lang w:val="uk-UA"/>
        </w:rPr>
        <w:t>Футбольний клуб «Тростянець</w:t>
      </w:r>
      <w:r>
        <w:rPr>
          <w:lang w:val="uk-UA"/>
        </w:rPr>
        <w:t>» з 01.01.2026 року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/>
      </w:pPr>
      <w:r>
        <w:rPr>
          <w:lang w:val="uk-UA"/>
        </w:rPr>
        <w:t>2. Рішення виконавчого комітету Тростянецької міської ради від 27.02.2025 року №147 «Про затвердження штатного розпису комунального закладу Тростянецької міської ради «Футбольний клуб «Тростянець»» з 01.01.2025 року» та рішення виконавчого комітету Тростянецької міської ради від 19.03.2025 року №214 «Про внесення змін до рішення виконавчого комітету Тростянецької міської ради №147 від 27 лютого 2025 року «Про затвердження штатного розпису комунального закладу Тростянецької міської ради «Футбольний клуб «Тростянець»» з 01.01.2025 року» вважати такими, що втратили чинність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даного рішення покласти на начальник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21:21:00Z</dcterms:created>
  <dc:creator>КДК</dc:creator>
  <dc:description/>
  <cp:keywords/>
  <dc:language>en-US</dc:language>
  <cp:lastModifiedBy>user-tmr</cp:lastModifiedBy>
  <cp:lastPrinted>2025-02-18T18:39:00Z</cp:lastPrinted>
  <dcterms:modified xsi:type="dcterms:W3CDTF">2026-01-19T12:29:00Z</dcterms:modified>
  <cp:revision>6</cp:revision>
  <dc:subject/>
  <dc:title/>
</cp:coreProperties>
</file>